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15971410"/>
      <w:bookmarkStart w:id="4" w:name="__Fieldmark__0_215971410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15971410"/>
      <w:bookmarkStart w:id="6" w:name="__Fieldmark__1_21597141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15971410"/>
      <w:bookmarkStart w:id="9" w:name="__Fieldmark__2_215971410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15971410"/>
            <w:bookmarkStart w:id="11" w:name="__Fieldmark__3_215971410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15971410"/>
            <w:bookmarkStart w:id="13" w:name="__Fieldmark__4_215971410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15971410"/>
            <w:bookmarkStart w:id="15" w:name="__Fieldmark__5_215971410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15971410"/>
            <w:bookmarkStart w:id="17" w:name="__Fieldmark__6_215971410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15971410"/>
      <w:bookmarkStart w:id="19" w:name="__Fieldmark__7_215971410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15971410"/>
      <w:bookmarkStart w:id="21" w:name="__Fieldmark__8_215971410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15971410"/>
      <w:bookmarkStart w:id="23" w:name="__Fieldmark__9_21597141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15971410"/>
      <w:bookmarkStart w:id="25" w:name="__Fieldmark__10_215971410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15971410"/>
      <w:bookmarkStart w:id="27" w:name="__Fieldmark__11_215971410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15971410"/>
      <w:bookmarkStart w:id="29" w:name="__Fieldmark__12_215971410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15971410"/>
      <w:bookmarkStart w:id="31" w:name="__Fieldmark__13_215971410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15971410"/>
      <w:bookmarkStart w:id="33" w:name="__Fieldmark__14_215971410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15971410"/>
      <w:bookmarkStart w:id="35" w:name="__Fieldmark__15_215971410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